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  <w:lang w:val="en-US" w:eastAsia="en-US"/>
        </w:rPr>
      </w:pPr>
      <w:r>
        <w:rPr>
          <w:sz w:val="72"/>
          <w:szCs w:val="72"/>
          <w:lang w:val="en-US" w:eastAsia="en-US"/>
        </w:rPr>
      </w:r>
    </w:p>
    <w:p>
      <w:pPr>
        <w:pStyle w:val="Normal"/>
        <w:jc w:val="center"/>
        <w:rPr>
          <w:sz w:val="72"/>
          <w:szCs w:val="72"/>
          <w:lang w:val="en-US" w:eastAsia="en-US"/>
        </w:rPr>
      </w:pPr>
      <w:r>
        <w:rPr>
          <w:sz w:val="72"/>
          <w:szCs w:val="72"/>
          <w:lang w:val="en-US" w:eastAsia="en-US"/>
        </w:rPr>
        <w:drawing>
          <wp:inline distT="0" distB="0" distL="0" distR="0">
            <wp:extent cx="1828800" cy="1353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B050"/>
          <w:sz w:val="52"/>
          <w:szCs w:val="52"/>
          <w:lang w:val="en-US" w:eastAsia="en-US"/>
        </w:rPr>
      </w:pPr>
      <w:r>
        <w:rPr>
          <w:color w:val="00B050"/>
          <w:sz w:val="52"/>
          <w:szCs w:val="52"/>
          <w:lang w:val="en-US" w:eastAsia="en-US"/>
        </w:rPr>
        <w:t>SHOPPING LIS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-1371600</wp:posOffset>
                </wp:positionV>
                <wp:extent cx="3543300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63pt;mso-wrap-distance-left:9.05pt;mso-wrap-distance-right:9.05pt;mso-wrap-distance-top:0pt;mso-wrap-distance-bottom:0pt;margin-top:-108pt;mso-position-vertical-relative:text;margin-left:-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AU"/>
                        </w:rPr>
                      </w:pPr>
                      <w:r>
                        <w:rPr>
                          <w:lang w:val="en-A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Light Cheese as block cheese and low fat slices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Cottage Cheese e.g.  (use on crackers or no pastry Quiche)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Light White Milk (acceptable by the family)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Tinned tuna in </w:t>
      </w:r>
      <w:r>
        <w:rPr>
          <w:b/>
          <w:sz w:val="32"/>
          <w:szCs w:val="32"/>
        </w:rPr>
        <w:t>brine</w:t>
      </w:r>
      <w:r>
        <w:rPr>
          <w:sz w:val="32"/>
          <w:szCs w:val="32"/>
        </w:rPr>
        <w:t xml:space="preserve"> or </w:t>
      </w:r>
      <w:r>
        <w:rPr>
          <w:b/>
          <w:sz w:val="32"/>
          <w:szCs w:val="32"/>
        </w:rPr>
        <w:t>spring water</w:t>
      </w:r>
      <w:r>
        <w:rPr>
          <w:sz w:val="32"/>
          <w:szCs w:val="32"/>
        </w:rPr>
        <w:t>. Avoid tuna in oil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Red or pink canned salmon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Fruit and vegetables especially the “free” vegetables on your meal outline.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>Tinned veges e.g. asparagus, tomatoes, button mushrooms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Rice. Pasta. Tinned Chick Peas and Lentils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Carnation Light &amp; Creamy Evap Milk. (Coconut flavor for curries)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Lean Cuisine &amp; WW meals, Small Healthy Choice, International Cuisine (Aldi). Add “free” vegetables, salad, or “steam fresh” vegetables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Frozen or Fresh Fish fillets-not crumbed or battered.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>Breakfast cereals. Weet-B’ix, Rolled Oats, Corn/Wheat Flakes. (Avoid cereals with lots of fruit and nuts or added oil.)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Oil free Pasta Sauce (check ingredients) eg Passatta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Chicken breast fillet only or trimmed thigh fillets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Blade or round steak to mince in a food processor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Cruskits, Vita wheat, Light Salada, Rice thins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Short-Cut bacon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Olive or Canola oil SPRAY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 xml:space="preserve">Smoked salmon, smoked cod, smoked trout. Prawns. Oysters. 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Jarrah “Choc Latte” sachets (hot choc drink) 40calories approximately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Paddle Pop or Pine- Lime Splice or similar (One per day only)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Low joule soft drink – Coke Zero, Saxby’s Diet Ginger Beer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Diet Tonic water, Soda water, Plain mineral water.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 xml:space="preserve">Steam fresh vegetables. Packs of 3 frozen to add to meals 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etitian letterhear no addres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5:42:00Z</dcterms:created>
  <dc:creator>User name placeholder</dc:creator>
  <dc:description/>
  <cp:keywords/>
  <dc:language>en-US</dc:language>
  <cp:lastModifiedBy>Judith Fox</cp:lastModifiedBy>
  <cp:lastPrinted>2016-03-03T16:29:00Z</cp:lastPrinted>
  <dcterms:modified xsi:type="dcterms:W3CDTF">2018-07-03T05:42:00Z</dcterms:modified>
  <cp:revision>2</cp:revision>
  <dc:subject/>
  <dc:title>SHOPPING LIST</dc:title>
</cp:coreProperties>
</file>